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 Sans OS ITC TT-Semi;Courier New" w:hAnsi="Stone Sans OS ITC TT-Semi;Courier New" w:cs="Stone Sans OS ITC TT-Semi;Courier New"/>
          <w:sz w:val="52"/>
        </w:rPr>
      </w:pPr>
      <w:r>
        <w:rPr>
          <w:rFonts w:cs="Stone Sans OS ITC TT-Semi;Courier New" w:ascii="Stone Sans OS ITC TT-Semi;Courier New" w:hAnsi="Stone Sans OS ITC TT-Semi;Courier New"/>
          <w:sz w:val="52"/>
        </w:rPr>
        <w:t>Plot Summary</w:t>
      </w:r>
    </w:p>
    <w:p>
      <w:pPr>
        <w:pStyle w:val="Normal"/>
        <w:jc w:val="center"/>
        <w:rPr>
          <w:rFonts w:ascii="Stone Sans OS ITC TT-Semi;Courier New" w:hAnsi="Stone Sans OS ITC TT-Semi;Courier New" w:cs="Stone Sans OS ITC TT-Semi;Courier New"/>
          <w:sz w:val="52"/>
          <w:lang w:val="en-US" w:eastAsia="en-US"/>
        </w:rPr>
      </w:pPr>
      <w:r>
        <w:rPr>
          <w:rFonts w:cs="Stone Sans OS ITC TT-Semi;Courier New" w:ascii="Stone Sans OS ITC TT-Semi;Courier New" w:hAnsi="Stone Sans OS ITC TT-Semi;Courier New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68668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mebody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mebody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04010</wp:posOffset>
                </wp:positionV>
                <wp:extent cx="68668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wanted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12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wanted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21530</wp:posOffset>
                </wp:positionV>
                <wp:extent cx="6866890" cy="11976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but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36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but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084570</wp:posOffset>
                </wp:positionV>
                <wp:extent cx="6866890" cy="1197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47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47610</wp:posOffset>
                </wp:positionV>
                <wp:extent cx="6866890" cy="1197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Finally,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59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Finally,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158490</wp:posOffset>
                </wp:positionV>
                <wp:extent cx="6866890" cy="1197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24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ne Sans OS ITC TT-Semi;Courier New" w:hAnsi="Stone Sans OS ITC TT-Semi;Courier New" w:cs="Stone Sans OS ITC TT-Semi;Courier New"/>
          <w:sz w:val="52"/>
        </w:rPr>
      </w:pPr>
      <w:r>
        <w:rPr>
          <w:rFonts w:cs="Stone Sans OS ITC TT-Semi;Courier New" w:ascii="Stone Sans OS ITC TT-Semi;Courier New" w:hAnsi="Stone Sans OS ITC TT-Semi;Courier New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one Sans OS ITC TT-Semi;Courier New" w:hAnsi="Stone Sans OS ITC TT-Semi;Courier New" w:cs="Stone Sans OS ITC TT-Semi;Courier New"/>
          <w:sz w:val="52"/>
        </w:rPr>
      </w:pPr>
      <w:r>
        <w:rPr>
          <w:rFonts w:cs="Stone Sans OS ITC TT-Semi;Courier New" w:ascii="Stone Sans OS ITC TT-Semi;Courier New" w:hAnsi="Stone Sans OS ITC TT-Semi;Courier New"/>
          <w:sz w:val="52"/>
        </w:rPr>
        <w:t>Plot Summary</w:t>
      </w:r>
    </w:p>
    <w:p>
      <w:pPr>
        <w:pStyle w:val="Normal"/>
        <w:jc w:val="center"/>
        <w:rPr>
          <w:rFonts w:ascii="Stone Sans OS ITC TT-Semi;Courier New" w:hAnsi="Stone Sans OS ITC TT-Semi;Courier New" w:cs="Stone Sans OS ITC TT-Semi;Courier New"/>
          <w:sz w:val="52"/>
          <w:lang w:val="en-US" w:eastAsia="en-US"/>
        </w:rPr>
      </w:pPr>
      <w:r>
        <w:rPr>
          <w:rFonts w:cs="Stone Sans OS ITC TT-Semi;Courier New" w:ascii="Stone Sans OS ITC TT-Semi;Courier New" w:hAnsi="Stone Sans OS ITC TT-Semi;Courier New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6866890" cy="1197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mebody (The main character) 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mebody (The main character) 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04010</wp:posOffset>
                </wp:positionV>
                <wp:extent cx="6866890" cy="1197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Wanted (their goal or motivation) 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12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Wanted (their goal or motivation) 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084570</wp:posOffset>
                </wp:positionV>
                <wp:extent cx="6866890" cy="119761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(the resolution to the problem) 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47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(the resolution to the problem) 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547610</wp:posOffset>
                </wp:positionV>
                <wp:extent cx="6866890" cy="11976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Finally,(the ending if different from above) 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59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Finally,(the ending if different from above) 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158490</wp:posOffset>
                </wp:positionV>
                <wp:extent cx="6866890" cy="1197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So(what they did to try to get it) 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24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So(what they did to try to get it) 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ne Sans OS ITC TT-Semi;Courier New" w:hAnsi="Stone Sans OS ITC TT-Semi;Courier New" w:cs="Stone Sans OS ITC TT-Semi;Courier New"/>
          <w:sz w:val="52"/>
          <w:lang w:val="en-US" w:eastAsia="en-US"/>
        </w:rPr>
      </w:pPr>
      <w:r>
        <w:rPr>
          <w:rFonts w:cs="Stone Sans OS ITC TT-Semi;Courier New" w:ascii="Stone Sans OS ITC TT-Semi;Courier New" w:hAnsi="Stone Sans OS ITC TT-Semi;Courier New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276725</wp:posOffset>
                </wp:positionV>
                <wp:extent cx="6866890" cy="11976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OS ITC TT-Semi;Courier New" w:hAnsi="Stone Sans OS ITC TT-Semi;Courier New" w:cs="Stone Sans OS ITC TT-Semi;Courier New"/>
                                <w:sz w:val="36"/>
                              </w:rPr>
                            </w:pPr>
                            <w:r>
                              <w:rPr>
                                <w:rFonts w:cs="Stone Sans OS ITC TT-Semi;Courier New" w:ascii="Stone Sans OS ITC TT-Semi;Courier New" w:hAnsi="Stone Sans OS ITC TT-Semi;Courier New"/>
                                <w:sz w:val="36"/>
                              </w:rPr>
                              <w:t>But(the conflict) 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3pt;mso-wrap-distance-left:9.05pt;mso-wrap-distance-right:9.05pt;mso-wrap-distance-top:0pt;mso-wrap-distance-bottom:0pt;margin-top:33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one Sans OS ITC TT-Semi;Courier New" w:hAnsi="Stone Sans OS ITC TT-Semi;Courier New" w:cs="Stone Sans OS ITC TT-Semi;Courier New"/>
                          <w:sz w:val="36"/>
                        </w:rPr>
                      </w:pPr>
                      <w:r>
                        <w:rPr>
                          <w:rFonts w:cs="Stone Sans OS ITC TT-Semi;Courier New" w:ascii="Stone Sans OS ITC TT-Semi;Courier New" w:hAnsi="Stone Sans OS ITC TT-Semi;Courier New"/>
                          <w:sz w:val="36"/>
                        </w:rPr>
                        <w:t>But(the conflict) 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OS ITC TT-Sem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26:00Z</dcterms:created>
  <dc:creator> </dc:creator>
  <dc:description/>
  <dc:language>en-US</dc:language>
  <cp:lastModifiedBy> </cp:lastModifiedBy>
  <dcterms:modified xsi:type="dcterms:W3CDTF">2004-03-11T03:33:00Z</dcterms:modified>
  <cp:revision>1</cp:revision>
  <dc:subject/>
  <dc:title>Plot Summary</dc:title>
</cp:coreProperties>
</file>